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09-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Grade  – Standards and Achievement Indicators</w:t>
            </w:r>
          </w:p>
        </w:tc>
      </w:tr>
    </w:tbl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319"/>
        <w:gridCol w:w="4040"/>
        <w:gridCol w:w="3275"/>
      </w:tblGrid>
      <w:tr>
        <w:trPr>
          <w:trHeight w:val="239" w:hRule="atLeast"/>
        </w:trPr>
        <w:tc>
          <w:tcPr>
            <w:tcW w:w="14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SECOND LANGUAGE STANDARDS </w:t>
            </w:r>
          </w:p>
        </w:tc>
      </w:tr>
      <w:tr>
        <w:trPr>
          <w:trHeight w:val="384" w:hRule="atLeast"/>
        </w:trPr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46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  <w:t>Show understanding of oral language,  following sets of instructions, retelling stories and events told and organising them in sequence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Follows classroom instructions, showing understanding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Demonstrates appropriate listening strategies during story time.</w:t>
            </w:r>
          </w:p>
          <w:p>
            <w:pPr>
              <w:pStyle w:val="Normal"/>
              <w:rPr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Use oral language to communicate during classroom activitie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bidi="he-IL"/>
              </w:rPr>
              <w:t xml:space="preserve"> 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isten to and enjoy stories read aloud; show understanding by responding in oral, written or</w:t>
            </w:r>
          </w:p>
          <w:p>
            <w:pPr>
              <w:pStyle w:val="Normal"/>
              <w:rPr>
                <w:strike/>
                <w:sz w:val="20"/>
                <w:szCs w:val="20"/>
                <w:lang w:val="en-US" w:bidi="he-IL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visual form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Use oral language to communicate during classroom activities and conversation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Identifies stated and implied information from texts used in story tim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Identifies vocabulary related to the unit of inquiry and organizes his/her  thoughts and ideas in an orderly mann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u w:val="single"/>
                <w:lang w:val="en-US" w:eastAsia="en-US"/>
              </w:rPr>
              <w:t>U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se language to explain, inquire and compare. (</w:t>
            </w:r>
            <w:r>
              <w:rPr>
                <w:sz w:val="20"/>
                <w:szCs w:val="20"/>
                <w:lang w:val="en-GB"/>
              </w:rPr>
              <w:t>Use oral language to communicate during classroom activities, conversations and imaginative play in the classroom.)</w:t>
            </w:r>
          </w:p>
        </w:tc>
      </w:tr>
      <w:tr>
        <w:trPr>
          <w:trHeight w:val="108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  <w:t xml:space="preserve">Listen and speak, using complete sentences, with increasing confidence and comprehension in social and academic interactions,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7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Understands basic questions in different contexts using simple learnt structures</w:t>
            </w:r>
            <w:r>
              <w:rPr>
                <w:w w:val="107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(Use own grammar style as part of the process of developing grammatical</w:t>
            </w:r>
            <w:r>
              <w:rPr>
                <w:w w:val="107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awareness.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7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 xml:space="preserve">Understands the increasingly complex  questions in different contexts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MyriadPro-Regular" w:cs="MyriadPro-Regular" w:ascii="MyriadPro-Regular" w:hAnsi="MyriadPro-Regular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Distinguish beginning, medial and ending sounds of words with increasing accuracy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 xml:space="preserve">Uses appropriate grammar in daily speech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Asks questions to gain information and respond to inquiries directed to themselves or to the class.</w:t>
            </w:r>
          </w:p>
        </w:tc>
      </w:tr>
      <w:tr>
        <w:trPr>
          <w:trHeight w:val="136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Creates questions in different contexts using simple learnt structures</w:t>
            </w:r>
          </w:p>
          <w:p>
            <w:pPr>
              <w:pStyle w:val="Normal"/>
              <w:rPr>
                <w:sz w:val="20"/>
                <w:szCs w:val="20"/>
                <w:lang w:val="en-US" w:bidi="he-IL"/>
              </w:rPr>
            </w:pPr>
            <w:r>
              <w:rPr>
                <w:sz w:val="20"/>
                <w:szCs w:val="20"/>
                <w:lang w:val="en-US" w:bidi="he-I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bidi="he-IL"/>
              </w:rPr>
              <w:t>Asks questions to gain information and respond to inquiries directed to themselves or to the class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Uses complete sentences for social and academic interactions.  </w:t>
            </w:r>
          </w:p>
        </w:tc>
      </w:tr>
      <w:tr>
        <w:trPr>
          <w:trHeight w:val="135" w:hRule="atLeast"/>
        </w:trPr>
        <w:tc>
          <w:tcPr>
            <w:tcW w:w="478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en-US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 w:bidi="he-IL"/>
              </w:rPr>
            </w:r>
          </w:p>
        </w:tc>
        <w:tc>
          <w:tcPr>
            <w:tcW w:w="3319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en-GB" w:bidi="he-IL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GB" w:bidi="he-IL"/>
              </w:rPr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>Use various reading strategies to decode text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7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Decodes text by looking at pictures and sounding out.</w:t>
            </w:r>
          </w:p>
          <w:p>
            <w:pPr>
              <w:pStyle w:val="Normal"/>
              <w:rPr>
                <w:w w:val="107"/>
                <w:sz w:val="20"/>
                <w:szCs w:val="20"/>
                <w:lang w:val="en-US"/>
              </w:rPr>
            </w:pPr>
            <w:r>
              <w:rPr>
                <w:w w:val="107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720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Use meaning, visual, contextual and memory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cues, and cross-check cues against each other, when necessary (teacher monitors miscues to identify strategies used and strategies to b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developed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lang w:val="en-GB"/>
              </w:rPr>
              <w:t xml:space="preserve">Reads 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independently classroom poems, songs and stories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Fluently reads with express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Use a range of strategies to self-monitor and self-correct, for example, meaning, context, rereading, reading</w:t>
            </w:r>
          </w:p>
          <w:p>
            <w:pPr>
              <w:pStyle w:val="Normal"/>
              <w:ind w:hanging="720"/>
              <w:rPr/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 xml:space="preserve">on, cro   cue-checking one cue source against another.  </w:t>
            </w:r>
          </w:p>
          <w:p>
            <w:pPr>
              <w:pStyle w:val="Normal"/>
              <w:ind w:hanging="720"/>
              <w:rPr>
                <w:sz w:val="20"/>
                <w:szCs w:val="20"/>
                <w:lang w:val="en-GB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 xml:space="preserve">Unders   </w:t>
            </w: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Understand sound–symbo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relationships and apply reliable phonetic strategies when decoding pri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>Read for pleasure and information in a</w:t>
            </w:r>
            <w:r>
              <w:rPr>
                <w:b/>
                <w:i/>
                <w:color w:val="FF0000"/>
                <w:w w:val="66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>variety of situations, with increasing independence, and discuss what has been read. (comprehension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Read and understand familiar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print from the immediat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environment, for example,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signs, advertisements, logo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ICT iconograph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Responds to and poses questions regarding reading sessions.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18"/>
                <w:szCs w:val="18"/>
                <w:lang w:val="en-GB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GB"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dentifies the purpose and audience of a tex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Make connections between personal experience and storybook characters.</w:t>
            </w:r>
            <w:r>
              <w:rPr>
                <w:sz w:val="20"/>
                <w:szCs w:val="20"/>
                <w:lang w:val="en-US"/>
              </w:rPr>
              <w:t xml:space="preserve"> (relate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Can paraphrase and reconstruct the text. (summarize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 xml:space="preserve">Develop increasing understanding of story elements and structure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Identifies and understands a few elements of a story.  (Author,  illustrator and characters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Identifies and understands most of the elements of a story (1st period and main idea/ problem and setting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Identify and explain the basic structure of a story—beginning, middle and end as well as timeline of stor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(may use storyboards or comic strips to communicate element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Use familiar aspects of written language with increasing confidence and accuracy, for example spelling patterns, high frequency words, high interest word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Recognizes one-to–one correspondence between written and spoken 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ow an awareness of sound-symbol relationships and begin to recognize the way that some familiar sounds can be recorded (phonemic awareness)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4.1</w:t>
              <w:tab/>
            </w: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  <w:t>Understand sound–symbol relationships and recognize familiar sounds/symbols/ words of the language community.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Connect written codes with the sounds of spoken language and reflect this understanding when recording ideas. </w:t>
            </w:r>
          </w:p>
          <w:p>
            <w:pPr>
              <w:pStyle w:val="Normal"/>
              <w:ind w:hanging="720"/>
              <w:rPr>
                <w:rFonts w:ascii="MyriadPro-Regular" w:hAnsi="MyriadPro-Regular" w:cs="MyriadPro-Regular"/>
                <w:strike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hanging="720"/>
              <w:rPr>
                <w:rFonts w:ascii="MyriadPro-Regular" w:hAnsi="MyriadPro-Regular" w:cs="MyriadPro-Regular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hanging="720"/>
              <w:rPr>
                <w:rFonts w:ascii="MyriadPro-Regular" w:hAnsi="MyriadPro-Regular" w:cs="MyriadPro-Regular"/>
                <w:strike/>
                <w:sz w:val="20"/>
                <w:szCs w:val="20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sz w:val="20"/>
                <w:szCs w:val="20"/>
                <w:lang w:val="en-US"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w w:val="69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 xml:space="preserve">Use standard spelling and phonics for an increasing range of words. </w:t>
            </w:r>
          </w:p>
          <w:p>
            <w:pPr>
              <w:pStyle w:val="Normal"/>
              <w:ind w:hanging="720"/>
              <w:rPr>
                <w:b/>
                <w:b/>
                <w:i/>
                <w:i/>
                <w:color w:val="FF0000"/>
                <w:w w:val="69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w w:val="69"/>
                <w:sz w:val="20"/>
                <w:szCs w:val="20"/>
                <w:lang w:val="en-US"/>
              </w:rPr>
            </w:r>
          </w:p>
        </w:tc>
      </w:tr>
      <w:tr>
        <w:trPr>
          <w:trHeight w:val="201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 xml:space="preserve">Use written language conventions to communicate needs, feelings, ideas and opinions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lang w:val="en-GB"/>
              </w:rPr>
              <w:t xml:space="preserve"> </w:t>
            </w: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Write about their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own ideas, experiences and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feelings using sim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sentence structures, (for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example, “I like …”, “I can …”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 xml:space="preserve">, “I went to …”, “I am going…)   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Writes using some of the conventions of written text, (for example, sequence, spacing, directionality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organize ideas in a logical sequence, for example, write simple narratives with a beginning, middle and end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Has started to display a few grammatical aspects of taught sentence structur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MyriadPro-Regular" w:cs="MyriadPro-Regular" w:ascii="MyriadPro-Regular" w:hAnsi="MyriadPro-Regular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write about a range of topics for a variety of purposes, using literary forms and structures modelled by the</w:t>
            </w:r>
          </w:p>
          <w:p>
            <w:pPr>
              <w:pStyle w:val="Normal"/>
              <w:autoSpaceDE w:val="false"/>
              <w:rPr>
                <w:rFonts w:ascii="MyriadPro-Regular" w:hAnsi="MyriadPro-Regular" w:eastAsia="Calibri" w:cs="MyriadPro-Regular"/>
                <w:sz w:val="18"/>
                <w:szCs w:val="18"/>
                <w:lang w:val="en-US" w:eastAsia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teacher and/or encounter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 w:cs="MyriadPro-Regular" w:ascii="MyriadPro-Regular" w:hAnsi="MyriadPro-Regular"/>
                <w:sz w:val="18"/>
                <w:szCs w:val="18"/>
                <w:lang w:val="en-US" w:eastAsia="en-US"/>
              </w:rPr>
              <w:t>in rea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Begins to develop editing skill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sual communication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emonstrate understanding that visual messages influence our behaviour.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Observe and discuss illustrations in picture books and simple reference books, commenting on the information being conveyed.</w:t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late to differ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exts presented in visual texts according to their own experiences.</w:t>
            </w:r>
          </w:p>
        </w:tc>
      </w:tr>
      <w:tr>
        <w:trPr>
          <w:trHeight w:val="1755" w:hRule="atLeast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Select and incorporate colours, shapes, symbols and images into visual presentatio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Realize that shapes, symbols and colours have meaning and include them in presentations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fies the purpose and intended audience of some simple media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Use body language in mime and role play to communicate ideas and feelings visuall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yriadPro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13:00Z</dcterms:created>
  <dc:creator>ldooley</dc:creator>
  <dc:description/>
  <dc:language>en-US</dc:language>
  <cp:lastModifiedBy>Carmen</cp:lastModifiedBy>
  <dcterms:modified xsi:type="dcterms:W3CDTF">2009-09-11T19:29:00Z</dcterms:modified>
  <cp:revision>5</cp:revision>
  <dc:subject/>
  <dc:title/>
</cp:coreProperties>
</file>